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стория государства и права зарубежных стран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 науки история государства и права зарубежных стран, ее методология, функции и зна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иодизация истории государства и права зарубежных стран: многообразие под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и общественный строй древневосточных цивил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ные черты древневосточного прав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государственного строя в Древних Афинах. Реформы Солона и Клисф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бенности государственного и общественного строя Древней Спар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сновные черты афинского права: источники права, право собственности и обязательства, брак и семья, преступление и наказ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Эволюция римской государственности. Плебеи и патриции: сущность и итоги противостоя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ные этапы развития римского права. Эволюция источников права и правовой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Законы XII таблиц: структура, содержание, основные институты и зна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осударственный и общественный строй древних франков. Дворцово-вотчинная система 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аннефеодальное государство во Франции (IX-XIII 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Образование сословно-представительной монархии во Франции. Великий мартовский ордонанс 135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Абсолютная монархия во Франции (XVI-XVIII вв.). Центральное и местное управление. Судопроизво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Германия в период территориальной раздробленности: особенности государственно-политического и правов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алическая правда, ее содержание и значение. Преступление и наказание. Судебный процесс по Салической прав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Основные черты средневекового пр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артикулярные правовые системы средневеко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«Каролина» - уголовно-судебное уложение средневековой Герм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утюмы Бовези XIII 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Нормандское завоевание Англии и его влияние на государственное развитие страны. Раннее англосаксонсонское законодатель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ословно-представительная монархия в Англии (XIII-XV вв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Великая хартия вольностей 1215 г.: содержание и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 Абсолютная монархия в Англии (XV-XVII вв.). Особенности английского абсолют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Особенности развития права в средневековой Англии. Общее право. Статутное право. Право справедливости. Кровавое законодатель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Место и роль церкви в средневековой цивилизации. Каноническое пра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Общественно-политическое развитие цивилизаций средневекового Вост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Основные черты права Арабского Халиф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Революция XVII в. и образование современного государства в Англ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Формирование конституционной монархии в Англии. Хабеас корпус акт 1679 г. Билль о правах 1689 г. Акт об устроении 1701 г. Вестминстерская модель парламентар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Развитие государственного строя Англии в XIX - нач. ХХ в. Избирательные рефор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Развитие права Англии в ХIX 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Война за независимость и образование США. «Декларация независимости 1776 г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Конституция США 1787 г.: общая характеристика. «Билль о правах 1791г.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Гражданская война в США 1861-1865 гг. и конституционное закрепление ее результатов. Эволюция государственного строя и права США в конце XIX - начале XX в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Правовое развитие США в ХIX 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Французская буржуазная революция XVIII в.: характер и итоги. Декларация прав человека и гражданина 1789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Государственно-правовое развитие Франции после революции 1789 г. Конституция 179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Вторая республика во Франции. Конституция 1848г. Образование второй империи во Франции. Конституция 1852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Установление третьей республики во Франции. Принятие конституционных законов 1875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Гражданский кодекс Франции 1804 г.: система, институт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Уголовный кодекс Франции 1810 г.: структура, система преступлений и наказ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Объединение Германии в XIX в. Создание Германской импе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 Конституция Германской империи 187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Развитие права Германии в конце XIX в. Германское Гражданское Уложение 190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Англосаксонская и континентальная правовые системы: сходства и разли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Революция Мэйдзи и государственная модернизация в Японии. Конституция 1878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Уголовный кодекс Японии 1907 г.: сущность и содерж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Государственная модернизация в Китае. Конституция 19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Государственное развитие стран Латинской Америки в ХIX 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. Правовое развитие стран Латинской Америки в ХIX 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1. Государственный строй США в XX в.: тенденции государственно-политического и правового развит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2. «Новый курс» Ф. Рузвельта: итоги и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 Основные изменения в праве США в XX 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4. Эволюция государственного строя Англии в XX 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Основные изменения в праве Англии в ХХ 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6. Эволюция государственно-политических институтов Третьей республ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 Установление режима Четвёртой республики во Франции. Конституция 1946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8. Политический режим Пятой республики во Франции. Конституция 1958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9. Правовое развитие Франции в ХХ 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60. Революция 1918 г. в Германии. Веймарская конституция 1919 г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61. Установление фашистской диктатуры в Германии. Государственный механизм фашистской Герма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2. Послевоенное устройство Германии. Боннская конституция 1949 г. Воссоединение Герма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3. Государственно-правовое развитие Японии между двумя мировыми войнами. Особенности фашистского режима в Япо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4. Государственный строй Японии по Конституции 1947 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5. Государственный строй Италии после Первой мировой войны. Установление и крах фашистской дикта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6. Государственно - правовое развитие стран Центральной и Юго-Восточной Европы в ХХ 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7. Демократические революции 1989-1990 гг. и эволюция конституционного строя государств Центральной и Юго-Восточной Европы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8. Становление государственной независимости в странах Азии и Африки. Эволюция государственности в странах Латинской Америки в ХХ 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9. Специфика конституционного развития в странах Азии и Африки в ХХ 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0.  Особенности государственно – правового развития зарубежных стран в условиях глобализации.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ы практических заданий для проведения промежуточной аттест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</w:rPr>
        <w:t xml:space="preserve">Афиняне считали, что гражданин, не участвующий в общественной жизни, бесполезен для государства. Объясните, почему афиняне придавали такое большое значение общественной жизни?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Какие процессы, протекавшие в Англии в Х</w:t>
      </w:r>
      <w:r>
        <w:rPr>
          <w:sz w:val="28"/>
          <w:lang w:val="en-US"/>
        </w:rPr>
        <w:t>VI</w:t>
      </w:r>
      <w:r>
        <w:rPr>
          <w:sz w:val="28"/>
        </w:rPr>
        <w:t>- 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, привели к возникновению новой религиозной идеологии – пуританизма? Дайте оценку этому направлению и его значению для последующего государственно-политического развития Англии.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законодательные акты единственной в истории Англии республики и протектората (1649 – 1659 гг.). Определите принципы права, отразившиеся в этих документах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В трактате «О духе законов» Ш. Монтескье утверждал: «… известно уже по опыту веков, что всякий человек, обладающий властью, склонен злоупотреблять ею, и он идет в этом направлении, пока не достигнет … предела. Чтобы не было возможности злоупотреблять властью, необходим такой порядок вещей, при котором различные власти могли бы взаимно сдерживать друг друга». Что предложил Монтескье для исключения возможности злоупотребления власти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. Линкольн: «Я уверен, что нынешнее правительство не может быть устойчивым, оставаясь наполовину рабовладельческим, наполовину свободным». «Моя высшая цель в этой борьбе – это спасение Союза, а не спасение или уничтожение рабства». Прокомментируйте высказывания Линкольна. Почему назрела необходимость отмены рабства?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Французский историк А. де Токвиль (Х</w:t>
      </w:r>
      <w:r>
        <w:rPr>
          <w:sz w:val="28"/>
          <w:lang w:val="en-US"/>
        </w:rPr>
        <w:t>I</w:t>
      </w:r>
      <w:r>
        <w:rPr>
          <w:sz w:val="28"/>
        </w:rPr>
        <w:t>Х в.) отмечал, что в период составления конституции у американцев было две задачи – сохранить особенность каждого штата и в то же время объединить весь народ в единый союз. Как на ваш взгляд была решена эта проблема? Раскройте сущность данного понятия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pacing w:val="3"/>
          <w:sz w:val="28"/>
          <w:szCs w:val="28"/>
        </w:rPr>
        <w:t>Известно, что в Римской республике были временные диктаторы, консулы, сенат, народные трибуны, народное собрание и др. Какие из этих органов власти были демократическими, а какие – аристократическими и почему?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алата общин в 1915 г. приняла законопроект о дополнительных ассигнованиях на нужды Скотланд-Ярда, но палата лордов отвергла его. Спустя месяц после этого он был представлен монарху и по одобрении его приобрел силу закона. Правомерно ли это?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  <w:lang w:eastAsia="en-US"/>
        </w:rPr>
        <w:t>Известно, что ряд классических французских кодексов (Гражданский кодекс, Коммерческий кодекс, Уголовный кодекс) частично или полностью были распространены на захваченной Францией территории. Охарактеризуйте влияние, которое оказали наполеоновские войны на развитие Западной Европ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</w:t>
      </w:r>
      <w:r>
        <w:rPr>
          <w:color w:val="000000"/>
          <w:spacing w:val="8"/>
          <w:sz w:val="28"/>
          <w:szCs w:val="28"/>
        </w:rPr>
        <w:t>ациональная Ассамблея Франции 1949 г. приняла резолюцию о порицании правительства, за которую проголосовало 215 членов Национальной Ассамблеи. Какие последствия для правительства должна иметь эта резолюция?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8:00Z</dcterms:created>
  <dc:creator>Сазонова АА</dc:creator>
  <dc:description/>
  <cp:keywords/>
  <dc:language>en-US</dc:language>
  <cp:lastModifiedBy>Gamer</cp:lastModifiedBy>
  <dcterms:modified xsi:type="dcterms:W3CDTF">2019-07-08T06:00:00Z</dcterms:modified>
  <cp:revision>6</cp:revision>
  <dc:subject/>
  <dc:title/>
</cp:coreProperties>
</file>